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34-е заседание 2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« 29 » декабря  2012 года                                                                                                         № 22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ДУМЫ КРАСНОПОЛЯНСКОГО СЕЛЬСКОГО ПОСЕЛЕНИЯ № 103 ОТ 27.12.2011 ГОДА «О БЮДЖЕТЕ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Е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ГОД»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сновании Бюджетного кодекса Российской Федерации, Областного закона № 129-ОЗ от 26 декабря 2011 года «Об областном бюджете на 2012 год и плановый период 2013 и 2014 годов», с изменениями, внесенными Областным законом от 29.06.2012г. № 59-ОЗ, решения Думы муниципального образования Байкаловский муниципальный район № 78 от 26 декабря 2011 года «О бюджете муниципального образования Байкаловский муниципальный район на 2012 год» с изменениями, учтенными решениями Думы муниципального образования Байкаловский муниципальный район № 15 от 05 апреля 2012 года., № 52 от 11 октября 2012 года, № 74 от 28 декабря 2012 года, решения Думы муниципального образования от 27 декабря 2011 года № 104 «Об утверждении Положения о бюджетном процессе муниципального образования Краснополянское сельское поселение»,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в решение Думы Краснополянского сельского поселения от 27 декабря 2011 года № 103 «О бюджете муниципального образования Краснополянское сельское поселение на 2012 год» («Районные будни», 2012, 13 января, № 2),  с  изменениями, внесенными решениями Думы № 129 от 27 апреля 2012 года («Районные будни», 2012, 06 июля, № 52) № 184 от 30 октября 2012 года («Районные будни», 2012, 19 ноября, № 91), следующие изменени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ункт 1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«1.Установить общий объем доходов муниципального бюджета в сумме 42379,6 тысяч рублей, в том числе объем межбюджетных трансфертов, получаемых из вышестоящих бюджетов, в сумме 39182,9 тысяч рубле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Пункт 2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«2. Установить общий объем расходов муниципального бюджета в сумме 42480,1 тысяч рублей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Пункт 3 раздела 1 изложить в следующей редакции: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3. Установить дефицит бюджета сельского поселения в сумме 100,5 тысячи рубле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Пункт 6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4. Установить размер резервного фонда местной администрации в сумме 0 рублей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Свод доходов бюджета муниципального бюджета (приложение №2) изложить в следующей редакции:</w:t>
      </w:r>
    </w:p>
    <w:tbl>
      <w:tblPr>
        <w:tblW w:w="100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19"/>
        <w:gridCol w:w="5353"/>
        <w:gridCol w:w="828"/>
        <w:gridCol w:w="612"/>
      </w:tblGrid>
      <w:tr>
        <w:trPr>
          <w:trHeight w:val="1800" w:hRule="atLeast"/>
        </w:trPr>
        <w:tc>
          <w:tcPr>
            <w:tcW w:w="100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решению Думы Краснополянского сельского поселения</w:t>
              <w:br/>
              <w:t>№ 103 от 27.12.2011г. «О бюджете муниципального</w:t>
              <w:br/>
              <w:t>образования Краснополянское сельское поселение на</w:t>
              <w:br/>
              <w:t>2012 год»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00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 доходов бюджета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6,7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0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0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4</w:t>
            </w:r>
          </w:p>
        </w:tc>
      </w:tr>
      <w:tr>
        <w:trPr>
          <w:trHeight w:val="7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</w:tr>
      <w:tr>
        <w:trPr>
          <w:trHeight w:val="12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11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11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9045 10 0000 12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13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8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82,9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92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92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>
          <w:trHeight w:val="75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74,0</w:t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2 10 0000 15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&lt;1&gt;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98,0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поселений из бюджетов муниципальных  районов  на осуществление  части   полномочий   по   решению вопросов  местного  значения  в  соответствии  с заключенными соглашениями&lt;2&gt;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25 10 0000 15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&lt;3&gt;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5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79,6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подготовки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,0</w:t>
            </w:r>
          </w:p>
        </w:tc>
      </w:tr>
      <w:tr>
        <w:trPr>
          <w:trHeight w:val="33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емонт Еланского Дома культур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9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для ликвидации повреждения дорожного полотна на  мостовом переходе в д.Шевеле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9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для предоставления субсидии МУП ЖКХ "Елань" на компенсацию разницы между экономически обоснованными тарифами и тарифами установленными для на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797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я муниципального района по организации транспортного обслуживания населения на межпоселенческих маршрутах муниципального рай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на оснащение многоквартирных домов и зданий (строений, сооружений), находящихся в муниципальной собственности, приборами учета потребления энергетических ресурс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67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84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населенных пунк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6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>
          <w:trHeight w:val="11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нформатизацию муниципальных библиотек, в том числе на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вышение размера минимальной заработной платы работникам муниципальных учрежд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54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резервного фонда по Распоряжению Правительства Свердловской области от 07.08.2012г. № 1535-РП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Свод расходов муниципального бюджета (приложение 4) изложить в следующей редакции: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3  от 27  декабря 2011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2 год»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од расходов муниципального бюджет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900"/>
        <w:gridCol w:w="54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-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-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ячах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36,9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в области строительства, архитектуры 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Осуществление управленческих  полномочий органов местного самоуправления сельских поселений по формированию, исполнению и контролю за исполнением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правлению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программного  комплекса «Похозяйственный уч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4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я муниципального района по организации транспортного обслуживания населения между поселениями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1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1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1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3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 местного значе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4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 местным 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9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сельских поселений по подготовке документов территориального планирования, градостроительного зонирования и документации по планировке территории в рамках областной целевой программы «Развитие жилищного комплекса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0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исполнительных органов государственной 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250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0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1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28,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3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 на софинансирование расходных обязательств, возникающих при выполнении полномочий органов местного самоуправления поселения при решении вопросов местного значения по  организации в границах поселения  теплоснабжения населения – для дальнейшего предоставления субсидии МУП ЖКХ «Елань» на компенсацию разницы между экономически обоснованными тарифами и тарифами, установленными для населения , и покрытие убытков, возникающих в связи с применением регулируемых цен на жилищно-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3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)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Краснополянского сельского поселения» на 2010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)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ая целевая программа «Энергосбережение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) –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0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30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982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82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5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9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2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ворцы, дома культуры и другие учреждения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4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0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8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49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6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спортзала в Еланском Дом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 повышение размера минимальной заработной платы работникам муниципальных учреждений (за исключением муниципальных общеобразовательных учреждений) в соответствии с Трехсторонним соглашением о минимальной заработной плате в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достижению и (или) поощрение достижения наилучших  значений показателей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ая целевая программа «Развитие культуры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тизация муниципальных библиотек, в том числе 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поддержки общественным организациям ветеранов, инвалидов, детей погибших (умерших) участников Великой отечественной войны, женским, детским и молодежным объедин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80,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Приложение 5 «Распределение бюджетных ассигнований в ведомственной структуре расходов муниципального бюджета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ind w:right="1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3  от 27 декабря 2011г. «О бюджете муниципального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2012 год»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в ведомственной структуре расходов бюджета сельского поселени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720"/>
        <w:gridCol w:w="1080"/>
        <w:gridCol w:w="720"/>
        <w:gridCol w:w="1260"/>
      </w:tblGrid>
      <w:tr>
        <w:trPr>
          <w:trHeight w:val="1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 стро-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бюджетных средств, раздела, подраздела, целевой статьи и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рас-поря-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-ла, под-раз-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-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342" w:leader="none"/>
              </w:tabs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КРАСНОПОЛЯ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ind w:left="-284" w:right="98" w:firstLine="28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7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6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8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управленческих полномочий органов местного самоуправления сельских поселений по формированию ,исполнению и контролю за  исполнением бюдже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ие общегосударствен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правлению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 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 комплекса «Похозяйственный уч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4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1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я муниципального района по организации транспортного обслуживания населения между поселениями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1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21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21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3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279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 местного значения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1,5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4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органов местного самоуправления 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сельских поселений по подготовке документов территориального планирования, градостроительного зонирования и документации по планировке территории в рамках областной целевой программы «Развитие жилищного комплекса в Свердловской области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 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28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исполнительных органов государственной  власти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25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25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на софинансирование расходных обязательств, возникающих при выполнении полномочий органов местного самоуправления поселения при решении вопросов местного значения по  организации в границах поселения  теплоснабжения населения – для дальнейшего предоставления субсидии МУП ЖКХ «Елань» на компенсацию разницы между экономически обоснованными тарифами и тарифами, установленными для населения , и покрытие убытков, возникающих в связи с применением регулируемых цен на жилищно-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на территории муниципального образования Краснополянское сельское поселение» на 2011-2014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Энергосбережение в Свердловской области»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01 00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98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, дома культуры и другие учреждения куль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портзала в Еланском Дом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повышение размера минимальной заработной платы работникам муниципальных учреждений (за исключением муниципальных общеобразовательных учреждений) в соответствии с Трехсторонним соглашением о минимальной заработной плате в Свердл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достижению и (или) поощрение достижения наилучших  значений показателей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культуры в Свердловской области»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муниципальных библиотек, в том числе 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исполнительных органов 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 общественным организациям ветеранов, инвалидов, детей погибших (умерших) участников Великой отечественной войны, женским, детским и молодежным объединен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МА МУНИЦИПАЛЬНОГО ОБРАЗОВАНИЯ КРАСНОПОЛЯ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по формированию, исполнению и контролю за исполнением бюдже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 ТЕРРИТОРИАЛЬНАЯ  ИЗБИРАТЕЛЬНАЯ КОМИ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8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4" w:leader="none"/>
        </w:tabs>
        <w:ind w:right="-187" w:hanging="0"/>
        <w:jc w:val="both"/>
        <w:rPr>
          <w:szCs w:val="28"/>
        </w:rPr>
      </w:pPr>
      <w:r>
        <w:rPr>
          <w:szCs w:val="28"/>
        </w:rPr>
        <w:tab/>
        <w:t xml:space="preserve">8) </w:t>
      </w:r>
      <w:r>
        <w:rPr>
          <w:sz w:val="24"/>
          <w:szCs w:val="24"/>
        </w:rPr>
        <w:t>Приложение № 8 (Свод источников внутреннего финансирования дефицита муниципального бюджета) изложить в следующе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>«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Cs w:val="28"/>
        </w:rPr>
        <w:t xml:space="preserve">№  </w:t>
      </w:r>
      <w:r>
        <w:rPr>
          <w:szCs w:val="28"/>
        </w:rPr>
        <w:t>103 от 27 декабря .2011 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Cs w:val="28"/>
        </w:rPr>
        <w:t>2012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616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0 01 02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сельского поселения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7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8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0 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0 01 06 04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арантий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 подписания и подлежит обязательному опублико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 (Квашнина Т.О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полянского сельского поселения                                                 </w:t>
        <w:tab/>
        <w:t xml:space="preserve">                       Г.М.Губ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« 29 »декабря 2012 год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10"/>
        </w:tabs>
        <w:ind w:left="720" w:hanging="436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22:00Z</dcterms:created>
  <dc:creator>user016</dc:creator>
  <dc:description/>
  <cp:keywords/>
  <dc:language>en-US</dc:language>
  <cp:lastModifiedBy>BUUX</cp:lastModifiedBy>
  <cp:lastPrinted>2013-01-24T11:07:00Z</cp:lastPrinted>
  <dcterms:modified xsi:type="dcterms:W3CDTF">2013-01-25T06:16:00Z</dcterms:modified>
  <cp:revision>148</cp:revision>
  <dc:subject/>
  <dc:title> </dc:title>
</cp:coreProperties>
</file>